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caţie fiz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şi sport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(1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OB - obligatorie, DOP - opţională, DFA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ț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/gener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.T.4. Lucrează în echip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șind din grila competențelor specifice acumulate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Însuşirea tehnicii de execuţie a exerciţiilor care compun: şcoala alergării; 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e exerciții și jocuri care să cuprindă elementele din școala alergăr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ERGAREA DE VITEZĂ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vățarea tehnicii corecte a alergării de viteză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sușirea corectă a startului de jos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în timp (secunde), în urma parcurgerii alergării de viteză pe 50 m (CT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 (CT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lergare de viteza 50 m contracronometru minim 10 secun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jinariu Iulian Manue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en-US"/>
              </w:rPr>
              <w:t>Șef lucr. dr. ing. Eufrozina ALBU</w:t>
            </w:r>
          </w:p>
          <w:p>
            <w:pPr>
              <w:pStyle w:val="Normal"/>
              <w:suppressAutoHyphens w:val="true"/>
              <w:spacing w:lineRule="auto" w:line="254" w:before="0" w:after="160"/>
              <w:jc w:val="center"/>
              <w:rPr>
                <w:rFonts w:ascii="Calibri" w:hAnsi="Calibri" w:eastAsia="Calibri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Șef lucrări. dr. ing. Amelia BUCULE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3pt;height:35.25pt" filled="f" o:ole="">
                  <v:imagedata r:id="rId4" o:title=""/>
                </v:shape>
                <o:OLEObject Type="Embed" ProgID="" ShapeID="ole_rId3" DrawAspect="Content" ObjectID="_1739791964" r:id="rId3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622425" cy="81026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33:00Z</dcterms:created>
  <dc:creator>oana</dc:creator>
  <dc:description/>
  <cp:keywords/>
  <dc:language>en-US</dc:language>
  <cp:lastModifiedBy>Ancuta Chetrariu</cp:lastModifiedBy>
  <cp:lastPrinted>2020-02-21T19:09:00Z</cp:lastPrinted>
  <dcterms:modified xsi:type="dcterms:W3CDTF">2025-11-07T10:45:00Z</dcterms:modified>
  <cp:revision>4</cp:revision>
  <dc:subject/>
  <dc:title>FIŞA DISCIPLINEI</dc:title>
</cp:coreProperties>
</file>